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542"/>
        <w:gridCol w:w="2953"/>
        <w:gridCol w:w="2325"/>
      </w:tblGrid>
      <w:tr>
        <w:trPr>
          <w:trHeight w:val="140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009584636"/>
            <w:bookmarkStart w:id="2" w:name="__Fieldmark__0_200958463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009584636"/>
            <w:bookmarkStart w:id="4" w:name="__Fieldmark__1_200958463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009584636"/>
            <w:bookmarkStart w:id="6" w:name="__Fieldmark__2_200958463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Yu Gothic UI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 Maritsa</cp:lastModifiedBy>
  <dcterms:modified xsi:type="dcterms:W3CDTF">2023-06-28T11:57:00Z</dcterms:modified>
  <cp:revision>8</cp:revision>
  <dc:subject/>
  <dc:title/>
</cp:coreProperties>
</file>